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 xml:space="preserve">Plan  de implementare pentru unitatea de învățare Grafuri neorientate 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2482401"/>
            <w:bookmarkStart w:id="1" w:name="__Fieldmark__0_2262482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Crearea paginii de Internet pe platforma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262482401"/>
            <w:bookmarkStart w:id="3" w:name="__Fieldmark__1_226248240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262482401"/>
            <w:bookmarkStart w:id="5" w:name="__Fieldmark__2_226248240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262482401"/>
            <w:bookmarkStart w:id="7" w:name="__Fieldmark__3_226248240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262482401"/>
            <w:bookmarkStart w:id="9" w:name="__Fieldmark__4_226248240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262482401"/>
            <w:bookmarkStart w:id="11" w:name="__Fieldmark__5_226248240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262482401"/>
            <w:bookmarkStart w:id="13" w:name="__Fieldmark__6_226248240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262482401"/>
            <w:bookmarkStart w:id="15" w:name="__Fieldmark__7_226248240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262482401"/>
            <w:bookmarkStart w:id="17" w:name="__Fieldmark__8_226248240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262482401"/>
            <w:bookmarkStart w:id="19" w:name="__Fieldmark__9_226248240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zentați metod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262482401"/>
            <w:bookmarkStart w:id="21" w:name="__Fieldmark__10_226248240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zentați conținutul unității de învăț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262482401"/>
            <w:bookmarkStart w:id="23" w:name="__Fieldmark__11_226248240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262482401"/>
            <w:bookmarkStart w:id="25" w:name="__Fieldmark__12_226248240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re test formativ on-line pe google.docs.com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262482401"/>
            <w:bookmarkStart w:id="27" w:name="__Fieldmark__13_226248240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262482401"/>
            <w:bookmarkStart w:id="29" w:name="__Fieldmark__14_226248240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262482401"/>
            <w:bookmarkStart w:id="31" w:name="__Fieldmark__15_226248240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262482401"/>
            <w:bookmarkStart w:id="33" w:name="__Fieldmark__16_226248240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262482401"/>
            <w:bookmarkStart w:id="35" w:name="__Fieldmark__17_226248240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262482401"/>
            <w:bookmarkStart w:id="37" w:name="__Fieldmark__18_226248240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262482401"/>
            <w:bookmarkStart w:id="39" w:name="__Fieldmark__19_226248240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262482401"/>
            <w:bookmarkStart w:id="41" w:name="__Fieldmark__20_226248240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262482401"/>
            <w:bookmarkStart w:id="43" w:name="__Fieldmark__21_226248240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262482401"/>
            <w:bookmarkStart w:id="45" w:name="__Fieldmark__22_226248240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262482401"/>
            <w:bookmarkStart w:id="47" w:name="__Fieldmark__23_226248240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Jennifer Doherty</dc:creator>
  <dc:description/>
  <cp:keywords/>
  <dc:language>en-US</dc:language>
  <cp:lastModifiedBy>user</cp:lastModifiedBy>
  <dcterms:modified xsi:type="dcterms:W3CDTF">2011-01-24T16:33:00Z</dcterms:modified>
  <cp:revision>52</cp:revision>
  <dc:subject/>
  <dc:title>Intel® Teach Program Essentials Course</dc:title>
</cp:coreProperties>
</file>